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</w:rPr>
        <w:t>шестого созыв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сорок первая сессия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                                                                     №__________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szCs w:val="28"/>
        </w:rPr>
        <w:t>О проекте закона Новосибирской области «</w:t>
      </w:r>
      <w:r>
        <w:rPr>
          <w:bCs/>
          <w:szCs w:val="28"/>
        </w:rPr>
        <w:t>О внесении изменений в статью 2 Закона Новосибирской области «О порядке установления величины прожиточного минимума в Новосибирской области</w:t>
      </w:r>
      <w:r>
        <w:rPr>
          <w:szCs w:val="28"/>
        </w:rPr>
        <w:t>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color w:val="000000"/>
          <w:szCs w:val="28"/>
        </w:rPr>
        <w:t>1. </w:t>
      </w:r>
      <w:r>
        <w:rPr>
          <w:szCs w:val="28"/>
        </w:rPr>
        <w:t xml:space="preserve">Принять в первом чтении проект закона Новосибирской области                   </w:t>
      </w:r>
      <w:r>
        <w:rPr>
          <w:bCs/>
          <w:szCs w:val="28"/>
        </w:rPr>
        <w:t>«О внесении изменений в статью 2 Закона Новосибирской области «О порядке установления величины прожиточного минимума в Новосибирской области»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2. Направить проект закона всем субъектам права законодательной инициативы в Законодательном Собрании Новосибирской области, предложить им внести до 29 апреля 2019 года свои поправки к проекту закона в комитет Законодательного Собрания Новосибирской области по социальной политике, здравоохранению, охране труда и занятости населения для подготовки проекта закона ко второму чтению.</w:t>
      </w:r>
    </w:p>
    <w:p>
      <w:pPr>
        <w:pStyle w:val="Heading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 Комитету Законодательного Собрания Новосибирской области по социальной политике, здравоохранению, охране труда и занятости населения рассмотреть поступившие поправки и внести проект закона Новосибирской области «О внесении изменений в статью 2 Закона Новосибирской области «О порядке установления величины прожиточного минимума в Новосибирской области» на рассмотрение сессии Законодательного Собрания Новосибирской области во втором чтени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color w:val="000000"/>
          <w:szCs w:val="28"/>
        </w:rPr>
        <w:t>4. 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45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Основной текст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(2)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55:00Z</dcterms:created>
  <dc:creator>sveta</dc:creator>
  <dc:description/>
  <cp:keywords/>
  <dc:language>en-US</dc:language>
  <cp:lastModifiedBy>Березовская Н.В.</cp:lastModifiedBy>
  <cp:lastPrinted>2019-03-14T12:59:00Z</cp:lastPrinted>
  <dcterms:modified xsi:type="dcterms:W3CDTF">2019-03-14T05:59:00Z</dcterms:modified>
  <cp:revision>141</cp:revision>
  <dc:subject/>
  <dc:title/>
</cp:coreProperties>
</file>